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Tarea</w:t>
      </w:r>
    </w:p>
    <w:p>
      <w:pPr>
        <w:pStyle w:val="Normal"/>
        <w:spacing w:lineRule="auto" w:line="360"/>
        <w:rPr/>
      </w:pPr>
      <w:r>
        <w:rPr>
          <w:lang w:val="es-ES"/>
        </w:rPr>
        <w:t>En el primer anuncio hablan de los arblos que limpia el airo de las personas. Pero cada dia se cortan diez milliones de los arblos para construir edifficios.Tambien cambia el clima del mundo y  las peronas no puenden aspirar para nosotros y el mundo vivimos bien. En el segundo anuncion ellos hablan de los ciento cinquenta animales que disasparesen cada dia. Tambien hablan de los gass que contaminantes la atmosfera ya enfermen la tierra. Pero en el tercero anuncion ellos hablen del cambio climatico y que los mosquitos y malaria expandan y que nosotros debimos cambian nuestro estilo en la viva. Yo accedo con los anuncios y yo creo que el cambio climatico va a cambiar nuestro mun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Signature"/>
    <w:qFormat/>
    <w:pPr/>
    <w:rPr>
      <w:b/>
      <w:bCs/>
      <w:color w:val="FF0000"/>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59:00Z</dcterms:created>
  <dc:creator>Dondon</dc:creator>
  <dc:description/>
  <dc:language>en-US</dc:language>
  <cp:lastModifiedBy>Dondon</cp:lastModifiedBy>
  <dcterms:modified xsi:type="dcterms:W3CDTF">2008-02-29T07:35:00Z</dcterms:modified>
  <cp:revision>1</cp:revision>
  <dc:subject/>
  <dc:title>Tarea</dc:title>
</cp:coreProperties>
</file>